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764310047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1360286955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12625492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980980945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2132768792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681357186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911205949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314508669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413954070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